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заключение соглашения об осуществлении инвестиционной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ктической зоне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управляющую компанию АО «Корпорация развития Дальнего Востока и Арктики» заключить с</w:t>
      </w:r>
      <w:r>
        <w:rPr/>
        <w:t xml:space="preserve"> </w:t>
      </w:r>
    </w:p>
    <w:tbl>
      <w:tblPr>
        <w:tblW w:w="10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7"/>
      </w:tblGrid>
      <w:tr>
        <w:trPr>
          <w:trHeight w:val="531" w:hRule="atLeast"/>
        </w:trPr>
        <w:tc>
          <w:tcPr>
            <w:tcW w:w="1009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ind w:right="1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(полное наименование организации / фамилия, имя, отчество (при наличии)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заявитель) соглашение об осуществлении инвестиционной деятельности в Арктической зоне Российской Федераци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заявителе и характеристики проекта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5466"/>
        <w:gridCol w:w="425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(полное и сокращенное (при наличии) наименование для юридических лиц; фамилия, имя, отчество (последнее – при наличии) для индивидуальных предпринимателей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ного про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нахождения юридического лица; адрес места жительства индивидуального предпринима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ционный номер налогоплательщика/код причины постановки на учет (ИНН/КПП) (для юридических лиц)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для индивидуальных предпринимателей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(виды) предпринимательской деятельности, который планирует осуществлять заявитель в Арктической зоне Российской Федерации в рамках инвестиционного про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на который предполагается заключить соглашение об осуществлении инвестиционной деятельности в Арктической зоне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емельном участке (земельных участках) и (или) объектах иного недвижимого имущества (далее – объект недвижимости) или информация о водном объекте, его части, в том числе описание местоположения береговой линии (границы водного объекта или его части), в пределах которых планируется осуществлять заявленную предпринимательскую деятельность, а также информация о правах на указанное имущество либо информация о необходимости предоставления земельного участка, расположенного в границах территории реализации инвестиционных проектов, определенной в соответствии со статьей 15 Федерального зак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3 июля 2020 г. № 193-ФЗ «О государственной поддержке предпринимательской деятельности в Арктической зоне Российской Федерации», для осуществления заявленной предпринимательской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дрес объекта недвижим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ри наличии): 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ид объекта недвижимости (в том числе   земельный участок, здание, сооружение, помещение): 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дастровый номер объекта недвижимости (при наличии): 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лощадь объекта недвижим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при условии, что основной характеристикой объекта является площадь), а для линейных объектов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формация об иной основной характеристике линейного объекта и ее значении: 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писание местоположения границ земельного участка посредством определения координат характерных точек таких границ в системе координат, установленной для ведения Единого государственного реестра недвижимости (для земельных участков, подлежащих образованию): 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ведения о правах заявит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 объект недвижимости: 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нформация о необходимости предоставления объекта недвижимости из государственной или муниципальной собственности, в том числ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едоставления земельного участка, расположенного в границах территории реализации инвестиционных проектов, определенной в соответствии со статьей 15 Федерального закона от 13 июля 2020 года № 193-ФЗ «О государственной поддержке предпринимательской деятельности в Арктической зоне Российской Федерации», для осуществления заявленной предпринимательской деятельности: 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нформация о водном объекте, его части, в том числе описание местоположения береговой линии (границы водного объекта или его части), в пределах которой планируется осуществлять заявленную предпринимательскую деятельность: 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ая информация (при наличии): ________________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именении заявителем таможенной процедуры свободной таможенной зоны в случае, если заявитель планирует применять указанную процедур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(наименование должности, фамилия, имя отчество (при налич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 (при наличии)/адрес электронной почты контактного лица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им заявитель подтверждает, что на момент подачи настоящей заявки:</w:t>
      </w:r>
    </w:p>
    <w:p>
      <w:pPr>
        <w:pStyle w:val="Style22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 планирует реализовать в Арктической зоне новый инвестиционный проект либо указанный(ые) в заявке вид (виды) предпринимательской деятельности являются для заявителя новыми, то есть не осуществлялись заявителем до даты направления настоящей заявки; на дату направления настоящей заявки заявителем объем капитальных вложений, осуществленных при реализации инвестиционного проекта, не превышает двадцати пяти процентов от общего объема капитальных вложений, предусмотренных бизнес-планом указанного проекта, без учета расходов на приобретение права пользования участками недр (при наличи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 планирует осуществлять заявленную предпринимательскую деятельность </w:t>
        <w:br/>
        <w:t xml:space="preserve">на территории одного или нескольких муниципальных образований, которые относятся </w:t>
        <w:br/>
        <w:t>к сухопутной территории Арктической зоны и одно из которых является местом государственной регистрации индивидуального предпринимателя или юридического лица;</w:t>
      </w:r>
    </w:p>
    <w:p>
      <w:pPr>
        <w:pStyle w:val="2"/>
        <w:shd w:fill="auto" w:val="clear"/>
        <w:spacing w:lineRule="auto" w:line="240"/>
        <w:ind w:left="20" w:right="40" w:firstLine="720"/>
        <w:jc w:val="both"/>
        <w:rPr/>
      </w:pPr>
      <w:r>
        <w:rPr>
          <w:sz w:val="26"/>
          <w:szCs w:val="26"/>
        </w:rPr>
        <w:t>- в отношении заявителя не возбуждено производство по делу о несостоятельности (банкротстве) и (или) заявитель не находится в стадии реорганизация либо ликвидации юридического лица в соответствии с законодательством Российской Федерации, а также заявителю не предоставлена судебная рассрочка в соответствии со статьей 9.1 Федерального закона от 26 октября 2002 г. № 127-ФЗ «О несостоятельности (банкротстве)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»;</w:t>
      </w:r>
    </w:p>
    <w:p>
      <w:pPr>
        <w:pStyle w:val="2"/>
        <w:shd w:fill="auto" w:val="clear"/>
        <w:spacing w:lineRule="auto" w:line="240"/>
        <w:ind w:left="20" w:right="40" w:firstLine="720"/>
        <w:jc w:val="both"/>
        <w:rPr/>
      </w:pPr>
      <w:r>
        <w:rPr>
          <w:sz w:val="26"/>
          <w:szCs w:val="26"/>
        </w:rPr>
        <w:t>- в отношении заявителя не имеются недоимки по налогам и сборам, страховым взносам в государственные внебюджетные фонды Российской Федерации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заявителя, по данным бухгалтерской (финансовой) отчетности за последний отчетный период.</w:t>
      </w:r>
    </w:p>
    <w:p>
      <w:pPr>
        <w:pStyle w:val="2"/>
        <w:shd w:fill="auto" w:val="clear"/>
        <w:spacing w:lineRule="auto" w:line="240"/>
        <w:ind w:left="20" w:right="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Копии учредительных документов (для юридических лиц) на ___ л. в ___ экз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Бизнес-план по установленной уполномоченным федеральным органом форме на ___ л. в ___экз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 Выписка из единого государственного реестра юридических лиц или выписка из единого государственного реестра индивидуальных предпринимателей по форме, утвержденной федеральным органом исполнительной власти, осуществляющим государственную регистрацию юридических лиц и индивидуальных предпринимателей, на ___ л. в ___ экз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Копия свидетельства о постановке на учет в налоговом органе на ___ л. в ___ эк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огласие на обработку персональных данных руководителя организации    – заявителя на ___ л. в ___экз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юридического лиц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или лицо его замещающее)/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дивидуальный предприниматель               __________/_________/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ь      подпись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.п. </w:t>
      </w:r>
      <w:r>
        <w:rPr>
          <w:rFonts w:cs="Times New Roman" w:ascii="Times New Roman" w:hAnsi="Times New Roman"/>
          <w:sz w:val="24"/>
          <w:szCs w:val="24"/>
        </w:rPr>
        <w:t>(при наличии)</w:t>
      </w:r>
    </w:p>
    <w:sectPr>
      <w:footnotePr>
        <w:numFmt w:val="decimal"/>
      </w:footnotePr>
      <w:type w:val="nextPage"/>
      <w:pgSz w:w="11906" w:h="16838"/>
      <w:pgMar w:left="993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обрание законодательства Российской Федерации, 2002, № 43, ст. 4190; 2020, № 31, ст. 5027.</w:t>
      </w:r>
    </w:p>
  </w:footnote>
  <w:footnote w:id="3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, если заявителем не представлены документы, указанные в пунктах 3 и 4 приложения к настоящей заявке, уполномоченный федеральный орган, в соответствии с частью 5 статьи 9 Федерального закона № 193-ФЗ, запрашивает их по межведомственному запросу у соответствующего федерального органа исполнительной власти. Заявитель вправе представить документы, содержащие указанные сведения, по собственной инициатив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Название объекта"/>
    <w:basedOn w:val="Normal"/>
    <w:next w:val="Normal"/>
    <w:qFormat/>
    <w:pPr>
      <w:shd w:fill="FFFFFF" w:val="clear"/>
      <w:spacing w:lineRule="auto" w:line="240" w:before="0" w:after="200"/>
      <w:jc w:val="both"/>
    </w:pPr>
    <w:rPr>
      <w:rFonts w:cs="Arial"/>
      <w:b/>
      <w:bCs/>
      <w:color w:val="4F81BD"/>
      <w:sz w:val="18"/>
      <w:szCs w:val="18"/>
    </w:rPr>
  </w:style>
  <w:style w:type="paragraph" w:styleId="Pcenter">
    <w:name w:val="p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4:50:00Z</dcterms:created>
  <dc:creator>Грачева Антонина Сергеевна</dc:creator>
  <dc:description/>
  <cp:keywords/>
  <dc:language>en-US</dc:language>
  <cp:lastModifiedBy>Лузина Елизавета Николаевна</cp:lastModifiedBy>
  <cp:lastPrinted>2020-08-25T17:07:00Z</cp:lastPrinted>
  <dcterms:modified xsi:type="dcterms:W3CDTF">2023-07-24T14:50:00Z</dcterms:modified>
  <cp:revision>2</cp:revision>
  <dc:subject/>
  <dc:title/>
</cp:coreProperties>
</file>